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63688406"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8449077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99928271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6365542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162021202"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05994983"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